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726440</wp:posOffset>
            </wp:positionV>
            <wp:extent cx="932180" cy="888365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1780</wp:posOffset>
                </wp:positionH>
                <wp:positionV relativeFrom="paragraph">
                  <wp:posOffset>195580</wp:posOffset>
                </wp:positionV>
                <wp:extent cx="6286500" cy="0"/>
                <wp:effectExtent l="0" t="6350" r="0" b="6350"/>
                <wp:wrapNone/>
                <wp:docPr id="2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pt,15.4pt" to="473.55pt,15.4pt" ID="Přímá spojnice 2" stroked="t" o:allowincell="f" style="position:absolute;mso-position-horizontal-relative:margin">
                <v:stroke color="#92d05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180</wp:posOffset>
                </wp:positionH>
                <wp:positionV relativeFrom="paragraph">
                  <wp:posOffset>-735965</wp:posOffset>
                </wp:positionV>
                <wp:extent cx="4979670" cy="805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 xml:space="preserve">Základní škola Jílové, okres Děčín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80"/>
                                <w:sz w:val="32"/>
                                <w:szCs w:val="32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Školní 287, 407 01 Jíl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  <w:t>IČ: 72744090, telefon +420 739 434 221, email: zsjilovedc@zsjilovedc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.1pt;height:63.45pt;mso-wrap-distance-left:9.05pt;mso-wrap-distance-right:9.05pt;mso-wrap-distance-top:0pt;mso-wrap-distance-bottom:0pt;margin-top:-57.95pt;mso-position-vertical-relative:text;margin-left:7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 xml:space="preserve">Základní škola Jílové, okres Děčín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80"/>
                          <w:sz w:val="32"/>
                          <w:szCs w:val="32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Školní 287, 407 01 Jílov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  <w:t>IČ: 72744090, telefon +420 739 434 221, email: zsjilovedc@zsjilovedc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80808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o veřejnou zakáz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Název VZ: „Oprava střechy budovy ZŠ Mírové náměstí, Jílové“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Číslo VZ: ZŠ 2/2021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1134"/>
        <w:gridCol w:w="3685"/>
      </w:tblGrid>
      <w:tr>
        <w:trPr>
          <w:trHeight w:val="616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78"/>
      </w:tblGrid>
      <w:tr>
        <w:trPr>
          <w:trHeight w:val="73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 xml:space="preserve">Nabídková cena celkem v Kč bez DPH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PH (z nabídkové ceny celkem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 xml:space="preserve">Celková cena včetně DPH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očíslovaných listů nabídky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, jméno a podpis oprávněné osoby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14:00Z</dcterms:created>
  <dc:creator>ENVIPARTNER, s.r.o.</dc:creator>
  <dc:description/>
  <cp:keywords/>
  <dc:language>en-US</dc:language>
  <cp:lastModifiedBy>Tomáš Bouška</cp:lastModifiedBy>
  <cp:lastPrinted>2019-09-20T10:26:00Z</cp:lastPrinted>
  <dcterms:modified xsi:type="dcterms:W3CDTF">2021-04-21T05:53:00Z</dcterms:modified>
  <cp:revision>14</cp:revision>
  <dc:subject/>
  <dc:title>FORMULÁŘ – 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