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95580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5.4pt" to="473.55pt,15.4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Základní škola Jílové, okres Děčí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Školní 287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: 72744090, telefon +420 739 434 221, email: zsjilovedc@z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Základní škola Jílové, okres Děčí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Školní 287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: 72744090, telefon +420 739 434 221, email: zsjilovedc@z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Název VZ: „Rekonstrukce šaten a umývárny v ZŠ Jílové“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Číslo VZ: ZŠ 4/2021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134"/>
        <w:gridCol w:w="3685"/>
      </w:tblGrid>
      <w:tr>
        <w:trPr>
          <w:trHeight w:val="616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78"/>
      </w:tblGrid>
      <w:tr>
        <w:trPr>
          <w:trHeight w:val="73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Nabídková cena celkem v Kč bez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PH (z nabídkové ceny celkem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Celková cena včetně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číslovaných listů nabídky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, jméno a podpis oprávněné osob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14:00Z</dcterms:created>
  <dc:creator>ENVIPARTNER, s.r.o.</dc:creator>
  <dc:description/>
  <cp:keywords/>
  <dc:language>en-US</dc:language>
  <cp:lastModifiedBy>Tomáš Bouška</cp:lastModifiedBy>
  <cp:lastPrinted>2019-09-20T10:26:00Z</cp:lastPrinted>
  <dcterms:modified xsi:type="dcterms:W3CDTF">2021-06-03T09:21:00Z</dcterms:modified>
  <cp:revision>13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